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820"/>
        <w:gridCol w:w="5103"/>
      </w:tblGrid>
      <w:tr>
        <w:trPr>
          <w:tblHeader w:val="true"/>
          <w:trHeight w:val="35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n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jectives</w:t>
            </w:r>
          </w:p>
          <w:p>
            <w:pPr>
              <w:pStyle w:val="Heading3"/>
              <w:keepNext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c: Know relationship between different units of time; read calendar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 calendar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Heading3"/>
              <w:keepNext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C3.d: Organise and interpret data in Venn/Carroll diagram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ling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ganise and interpret data represented in a Carroll diagram (two criteria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Organise and interpret data represented in a Venn diagram (two criteria)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a: Add money amounts; estimate and check by approximating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Add amounts of money, e.g. £3.26 + £5.85,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a calculator to carry out one- and two-step calculations, correct mistaken entries and interpret the display correctly in the context of mone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b: Subtract money amounts by standard written method of decomposi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Subtract amounts of money, e.g. £8.40 - £3.76, using standard written method of decomposi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c: Know ×7 multiplication/division facts, develop ×7 from ×3/×4 fact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ing and using number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know the multiplication facts for the 7 times table, and the corresponding division fact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closely related facts: develop the ×7 table from the ×4 and ×3 tabl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D3.d: Use partitioning and informal methods to multiply TU by U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multiplication as repeated addi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the principles (not the names) of the commutative, associative and distributive laws as they apply to multiplica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TU × U by partitioning into T and U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TU × U using informal written methods: grid method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a: Multiply TU by U using standard methods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Multiply TU ×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b: Divide TU by U (standard/informal methods); understand division as repeated subtract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TU ÷ U using informal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Divide TU ÷ U using standard written method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nderstand division as repeated subtract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c: Find fractions, quantities and shapes; relate fractions to division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Begin to relate fractions to division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fractions of numbers, quantities and shap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Find quarters by halving halve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15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lock E3.d: Recognise decimal notation; equivalence between fractions and decimals (1/2s and 1/4s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ing and understanding numb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Compare and order amounts of mone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decimal notation in the context of money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Use decimal notation for hundredth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  <w:t>Recognise the equivalence between the decimal and fraction forms of halves and quarters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15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77" w:gutter="0" w:header="454" w:top="56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89240</wp:posOffset>
              </wp:positionH>
              <wp:positionV relativeFrom="paragraph">
                <wp:posOffset>-10795</wp:posOffset>
              </wp:positionV>
              <wp:extent cx="1457325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3.25pt;mso-wrap-distance-left:9.05pt;mso-wrap-distance-right:9.05pt;mso-wrap-distance-top:0pt;mso-wrap-distance-bottom:0pt;margin-top:-0.85pt;mso-position-vertical-relative:text;margin-left:62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Abacus Evolve I-Planner: Medium Term Plan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 xml:space="preserve">Medium Term Plan Yea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TP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44:00Z</dcterms:created>
  <dc:creator>Headteacher</dc:creator>
  <dc:description/>
  <cp:keywords/>
  <dc:language>en-US</dc:language>
  <cp:lastModifiedBy>Headteacher</cp:lastModifiedBy>
  <cp:lastPrinted>2005-01-06T15:47:00Z</cp:lastPrinted>
  <dcterms:modified xsi:type="dcterms:W3CDTF">2009-03-30T20:44:00Z</dcterms:modified>
  <cp:revision>1</cp:revision>
  <dc:subject/>
  <dc:title>Medium Term         Plans Year One          Spring Term 2001 – first half –January and Febr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4058359</vt:r8>
  </property>
  <property fmtid="{D5CDD505-2E9C-101B-9397-08002B2CF9AE}" pid="3" name="_AuthorEmail">
    <vt:lpwstr>Liz.Cleverley@harcourteducation.co.uk</vt:lpwstr>
  </property>
  <property fmtid="{D5CDD505-2E9C-101B-9397-08002B2CF9AE}" pid="4" name="_AuthorEmailDisplayName">
    <vt:lpwstr>Cleverley, Liz (Harcourt Ed)</vt:lpwstr>
  </property>
  <property fmtid="{D5CDD505-2E9C-101B-9397-08002B2CF9AE}" pid="5" name="_EmailSubject">
    <vt:lpwstr>Halley MTP format</vt:lpwstr>
  </property>
  <property fmtid="{D5CDD505-2E9C-101B-9397-08002B2CF9AE}" pid="6" name="_PreviousAdHocReviewCycleID">
    <vt:r8>1622475609</vt:r8>
  </property>
  <property fmtid="{D5CDD505-2E9C-101B-9397-08002B2CF9AE}" pid="7" name="_ReviewingToolsShownOnce">
    <vt:lpwstr/>
  </property>
</Properties>
</file>